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马尾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职称改革工作办公室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系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eastAsia="zh-CN"/>
        </w:rPr>
        <w:t>工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系列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土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专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专业技术资格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</w:t>
      </w:r>
      <w:r>
        <w:rPr>
          <w:rFonts w:eastAsia="仿宋_GB2312;仿宋"/>
          <w:sz w:val="30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签字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月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泡沫红茶</cp:lastModifiedBy>
  <dcterms:modified xsi:type="dcterms:W3CDTF">2025-06-23T03:45:59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6DA13B3D42AB825BF32996B2002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</Properties>
</file>